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344620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серпня 2025 року                місто Обухів                                            №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Дійничка Сергія Юрійовича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Дійничка Сергія Юрійовича та подані матеріали щодо надання дозволу на встановлення об’єкта зовнішньої реклами за адресою: вулиця Київська, будинок 166а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 Дійничку Сергію Юрійовичу на встановлення об’єкту зовнішньої реклами, терміном на 5 (п’ять) років за адресою: вулиця Київська будинок 166а, місто Обухів, Київська область, банер за географічними координатами 50.126553, 30.650804, розміром 2000 мм х 300 мм загальною площею   0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Дійничку Сергію Юрійовичу при виконанні робіт з розміщення об’єкту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Дійничка Сергія Юр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2T10:35:00Z</cp:lastPrinted>
  <dcterms:modified xsi:type="dcterms:W3CDTF">2025-08-12T08:14:00Z</dcterms:modified>
  <cp:revision>21</cp:revision>
  <dc:subject/>
  <dc:title> </dc:title>
</cp:coreProperties>
</file>